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МАЗКА СИЛИКОНОВАЯ СС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в аэрозольной упаковке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ЕХНИЧЕСКИЕ УСЛОВИЯ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У 2389-02-48067611-200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стоящие технические условия распространяются на смазку силиконовую в аэрозольной упаковке (далее - СС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мазка СС используется для бытовых нужд в качестве надежной защиты от влаги и коррозии металлических, пластиковых, резиновых деталей автомобиля (смазки замков, дверных петель и пр.) за счет образования на поверхности водоотталкивающего слоя; при обработке изделий из пластика и резины внутри салона автомобиля улучшает внешний вид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няется в промышленности для смазывания металлических прессформ (в производстве пластмассовых и резинотехнических изделий, при литье алюминиевых сплавов под давлением), трущихся и вращающихся деталей, для обработки фильер в производстве химических волокон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мазка СС представляет собой раствор полиметилсилоксановой жидкости с пропеллентом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р записи обозначения продукции в других документах и при заказе: «Смазка силиконовая СС в аэрозольной упаковке, ТУ 2389-02-48067611-2004»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ехнические требования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мазка СС должна соответствовать требованиям ГОСТ Р 51697 и настоящих технических условий, изготовляться по безотходной технологии в соответствии с рецептурами, утвержденными в установленном порядке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Характеристики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показателям качества смазка СС должна соответствовать требованиям ГОСТ Р 51697 и нормам, указанным в таблице 1 настоящих технических условий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3"/>
      </w:tblGrid>
      <w:tr>
        <w:trPr>
          <w:trHeight w:val="35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рм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од испытаний</w:t>
            </w:r>
          </w:p>
        </w:tc>
      </w:tr>
      <w:tr>
        <w:trPr>
          <w:trHeight w:val="70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чность и герметичность аэрозольной упаковк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а выдержать испыта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п.7.3 ГОСТ Р 51697</w:t>
            </w:r>
          </w:p>
        </w:tc>
      </w:tr>
      <w:tr>
        <w:trPr>
          <w:trHeight w:val="70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ботоспособность клапана аэрозольной упаковк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а выдержать испыта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п.7.4 ГОСТ Р 51697</w:t>
            </w:r>
          </w:p>
        </w:tc>
      </w:tr>
      <w:tr>
        <w:trPr>
          <w:trHeight w:val="10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збыточное давление в аэрозольной упаковке при 20оС, не менее, МПа(кгс/см2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5(2,5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п.7.5 ГОСТ Р 51697</w:t>
            </w:r>
          </w:p>
        </w:tc>
      </w:tr>
      <w:tr>
        <w:trPr>
          <w:trHeight w:val="68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ссовая доля пропеллента, %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приложению А настоящих Т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п.7.6 ГОСТ Р 51697 и по п.5.5.2. настоящих ТУ</w:t>
            </w:r>
          </w:p>
        </w:tc>
      </w:tr>
      <w:tr>
        <w:trPr>
          <w:trHeight w:val="105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ень эвакуации содержимого аэрозольной упаковки, % не мене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п.7.8 ГОСТ Р 51697 и по п.5.6.2. настоящих ТУ</w:t>
            </w:r>
          </w:p>
        </w:tc>
      </w:tr>
      <w:tr>
        <w:trPr>
          <w:trHeight w:val="72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ссовая доля нелетучих веществ, % не мене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п.5.7. настоящих ТУ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рок годности смазки СС – 12 месяцев с даты изготовления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бования к сырью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няемое сырье должно соответствовать требованиям действующей нормативной или технической документации, указанной в рецептуре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аркировки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требительская маркировка должна производиться по п.3.3.1. ГОСТ Р 51697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требительская маркировка должна соответствовать тексту этикетки согласно приложению В настоящих ТУ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анспортная маркировка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анспортная маркировка должна производиться по ГОСТ Р 51697 с нанесением манипуляционных знаков по ГОСТ 14192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«Ограничение температуры» (с указанием интервала температур от минус 20</w:t>
      </w:r>
      <w:r>
        <w:rPr>
          <w:rFonts w:cs="Tahoma" w:ascii="Tahoma" w:hAnsi="Tahoma"/>
          <w:sz w:val="20"/>
          <w:szCs w:val="20"/>
          <w:vertAlign w:val="superscript"/>
        </w:rPr>
        <w:t>о</w:t>
      </w:r>
      <w:r>
        <w:rPr>
          <w:rFonts w:cs="Tahoma" w:ascii="Tahoma" w:hAnsi="Tahoma"/>
          <w:sz w:val="20"/>
          <w:szCs w:val="20"/>
        </w:rPr>
        <w:t>С до плюс 50</w:t>
      </w:r>
      <w:r>
        <w:rPr>
          <w:rFonts w:cs="Tahoma" w:ascii="Tahoma" w:hAnsi="Tahoma"/>
          <w:sz w:val="20"/>
          <w:szCs w:val="20"/>
          <w:vertAlign w:val="superscript"/>
        </w:rPr>
        <w:t>о</w:t>
      </w:r>
      <w:r>
        <w:rPr>
          <w:rFonts w:cs="Tahoma" w:ascii="Tahoma" w:hAnsi="Tahoma"/>
          <w:sz w:val="20"/>
          <w:szCs w:val="20"/>
        </w:rPr>
        <w:t>С ),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Верх»,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Беречь от нагрева»;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знак опасности по ГОСТ 19433 (класс 9, подкласс 9.1, чертеж 9, классификационный шифр 9113),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уппу и уровень пожароопасности по Нормам пожарной безопасности НПБ 256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формация для потребителя – по ГОСТ Р 5112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аковка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аковка смазки СС должна производиться по п.3.4.1. ГОСТ Р 51697 с дополнениями, изложенными в п.1.5.1.1. – 1.5.1.3. настоящих технических условий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мазку СС упаковывают в алюминиевые моноблочные баллоны по ГОСТ 26220, исполнения А с антикоррозийным покрытием вида </w:t>
      </w:r>
      <w:r>
        <w:rPr>
          <w:rFonts w:cs="Tahoma" w:ascii="Tahoma" w:hAnsi="Tahoma"/>
          <w:sz w:val="20"/>
          <w:szCs w:val="20"/>
          <w:lang w:val="en-US"/>
        </w:rPr>
        <w:t>YI</w:t>
      </w:r>
      <w:r>
        <w:rPr>
          <w:rFonts w:cs="Tahoma" w:ascii="Tahoma" w:hAnsi="Tahoma"/>
          <w:sz w:val="20"/>
          <w:szCs w:val="20"/>
        </w:rPr>
        <w:t xml:space="preserve"> или жестяные баллоны с видом покрытия </w:t>
      </w:r>
      <w:r>
        <w:rPr>
          <w:rFonts w:cs="Tahoma" w:ascii="Tahoma" w:hAnsi="Tahoma"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</w:rPr>
        <w:t xml:space="preserve"> по ТУ 6-40-5793417-09, с проверочным внутренним давлением, на вызывающим остаточной деформации, не менее 1,0 МПа (10 кгс\см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эрозольные клапаны, распылительные головки и защитные колпачки должны соответствовать требованиям ГОСТ 26891 и рабочим чертежам завода-изготовителя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пылительные головки ГВ, ГВ1, ГВ2, ГВ3, ГЖ3 применяют в комплекте с клапанами соответствующих типов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ип применяемых колпачков – КУ и КД по ГОСТ 26891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пускается использование импортных клапанов, распылительных головок и предохранительных колпачков, обеспечивающих работоспособность и герметичность упаковки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оминальная масса нетто указывается на упаковке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аковка готовой продукции в транспортную тару должна производиться согласно п.3.4.3. ГОСТ Р 51697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безопасности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мазка СС в аэрозольной упаковке в соответствии с ГОСТ 12.1.007 относится к 4 классу опасности – малоопасные химические вещества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стно-раздражающим и кожно-резорбтивным действием не обладает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Характер воздействия на организм основных компонентов смазки СС: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  <w:u w:val="single"/>
        </w:rPr>
        <w:t>Хладон 21</w:t>
      </w:r>
      <w:r>
        <w:rPr>
          <w:rFonts w:cs="Tahoma" w:ascii="Tahoma" w:hAnsi="Tahoma"/>
          <w:sz w:val="20"/>
          <w:szCs w:val="20"/>
        </w:rPr>
        <w:t xml:space="preserve"> (фтордихлорметан) относится к 4 классу опасности по ГОСТ 12.1.007. Малотоксичен. При нормальной температуре является стабильным веществом, при воздействии температур выше 400оС может разлагаться с образованием высокотоксичных продуктов: хлористого водорода (ПДК 5мг\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, класс опасности – 2 по ГОСТ 12.1.007), фтористого водорода (ПДК 0,5\0,1 мг\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, класс опасности – 1 по ГОСТ 12.1.007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Хладон 22</w:t>
      </w:r>
      <w:r>
        <w:rPr>
          <w:rFonts w:cs="Tahoma" w:ascii="Tahoma" w:hAnsi="Tahoma"/>
          <w:sz w:val="20"/>
          <w:szCs w:val="20"/>
        </w:rPr>
        <w:t xml:space="preserve"> (дифторхлорметан) относится к 4 классу опасности по ГОСТ 12.1.007. Малотоксичен. При нормальной температуре является стабильным веществом, при воздействии температур выше 400оС может разлагаться с образованием высокотоксичных продуктов: тетрафторэтилена (ПДК 30 мг\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, класс опасности – 4 по ГОСТ 12.1.007), хлористого водорода (ПДК 5 мг\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, класс опасности – 2 по ГОСТ 12.1.007), фтористого водорода (ПДК 0,5\0,1 мг\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, класс опасности – 1 по ГОСТ 12.1.007)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Жидкость полиметилсилоксановая</w:t>
      </w:r>
      <w:r>
        <w:rPr>
          <w:rFonts w:cs="Tahoma" w:ascii="Tahoma" w:hAnsi="Tahoma"/>
          <w:sz w:val="20"/>
          <w:szCs w:val="20"/>
        </w:rPr>
        <w:t xml:space="preserve"> относится к 4 классу опасности по ГОСТ 12.1.007, инертна, взрывобезопасна, не оказывает токсического действия на кожу и слизистые оболочки глаз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троль воздуха рабочей зоны производственного помещения проводят в соответствии с требованиями ГОСТ 12.1.005 по графику, установленному предприятием-изготовителем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казатели токсичности и взрывопожароопасности компонентов смазки СС приведены в таблице 2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28"/>
        <w:gridCol w:w="1224"/>
        <w:gridCol w:w="1051"/>
        <w:gridCol w:w="1051"/>
        <w:gridCol w:w="1401"/>
        <w:gridCol w:w="1050"/>
        <w:gridCol w:w="1050"/>
      </w:tblGrid>
      <w:tr>
        <w:trPr>
          <w:trHeight w:val="857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вещест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горюче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опаснос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ДК р.з., мг\м3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Температура,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о</w:t>
            </w:r>
            <w:r>
              <w:rPr>
                <w:rFonts w:cs="Tahoma" w:ascii="Tahoma" w:hAnsi="Tahoma"/>
                <w:sz w:val="20"/>
                <w:szCs w:val="20"/>
              </w:rPr>
              <w:t>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елы объемной доли взрываемости</w:t>
            </w:r>
          </w:p>
        </w:tc>
      </w:tr>
      <w:tr>
        <w:trPr>
          <w:trHeight w:val="81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пыш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овоспла-мен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ерхний</w:t>
            </w:r>
          </w:p>
        </w:tc>
      </w:tr>
      <w:tr>
        <w:trPr>
          <w:trHeight w:val="216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Жидкость полиметил- силоксанов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5-3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0-3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ладон 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ладон 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2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изводственное помещение должно быть снабжено приточно-вытяжной и местной вентиляцией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изводственное оборудование должно быть герметичным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ожарная безопасность должна обеспечиваться соблюдением требований ГОСТ 12.1.004, взрывобезопасность – ГОСТ 12.1.010, электростатическая безопасность – ГОСТ 12.1.018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изводство смазки СС согласно НПБ 256 имеет группу пожарной опасности 4, уровень пожарной опасности 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качестве первичных средств пожаротушения применять жидкостные и пенные огнетушители, а также войлочную и абсестовую кошму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се работающие со средством должны быть обеспечены специальной одеждой и средствами индивидуальной защиты: спецодеждой из хлопчатобумажной ткани, кожаными ботинками, резиновыми перчатками по ГОСТ 20010, защитными очками по ГОСТ 12.4.013 и фильтрующими респираторами РПГ или РУ-60М с патроном марки А по ГОСТ 17269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превышении ПДК вредных веществ в воздухе производственных помещений  и при тушении пожара необходимо применять фильтрующий промышленный противогаз ФУ-13А или ФУ-13 с коробкой марки БКФ по ГОСТ 12.4.121 или респиратор марки РУ-60М с патроном марки А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требительская маркировка смазки СС должна содержать предупредительные знаки: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Баллон под давлением!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едохранять от действия прямых солнечных лучей и нагревания выше 50 оС!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 распылять вблизи открытого огня и раскаленных предметов!</w:t>
      </w:r>
    </w:p>
    <w:p>
      <w:pPr>
        <w:pStyle w:val="Normal"/>
        <w:ind w:left="7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23:00Z</dcterms:created>
  <dc:creator>Julia</dc:creator>
  <dc:description/>
  <dc:language>en-US</dc:language>
  <cp:lastModifiedBy>Николай</cp:lastModifiedBy>
  <cp:lastPrinted>2005-05-23T16:22:00Z</cp:lastPrinted>
  <dcterms:modified xsi:type="dcterms:W3CDTF">2005-05-23T12:23:00Z</dcterms:modified>
  <cp:revision>9</cp:revision>
  <dc:subject/>
  <dc:title>СМАЗКА СИЛИКОНОВАЯ СС</dc:title>
</cp:coreProperties>
</file>